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91" w:type="dxa"/>
        <w:jc w:val="left"/>
        <w:tblInd w:w="-113" w:type="dxa"/>
        <w:tblLayout w:type="fixed"/>
        <w:tblCellMar>
          <w:top w:w="0" w:type="dxa"/>
          <w:left w:w="108" w:type="dxa"/>
          <w:bottom w:w="0" w:type="dxa"/>
          <w:right w:w="108" w:type="dxa"/>
        </w:tblCellMar>
      </w:tblPr>
      <w:tblGrid>
        <w:gridCol w:w="5977"/>
        <w:gridCol w:w="5977"/>
        <w:gridCol w:w="1537"/>
      </w:tblGrid>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40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il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stallation de l'outil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mpClient.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mpClien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lder version of VAIO Media Registration Tool already exists.\\nYou need to uninstall the older version first before installing this 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antérieure de l'outil VAIO Media Registration est déjà installée.\\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 already exists.\\nYou do not need to install this vers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tte version de l'outil VAIO Media Registration est déjà installée.\\nVous ne devez pas la ré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tx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of VAIO Media Registration Tool has been removed completely.\\nPlease install new version of VAIO Media Registration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version antérieure de l'outil VAIO Media Registration a bien été désinstallée.\\nVous pouvez installer la nouvelle version de l'outil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VAIO Media Registration Tool already exists.\\nYou do not need to install this version of VAIO Media Registration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plus récente de l'outil VAIO Media Registration est déjà installée.\\nVous ne devez pas installer cette version de l'outil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euls les membres du groupe Administrateurs sont autorisés à exécuter ce programme.\\nContactez votre administrateur ou fermez la session et rouvrez-en une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S of your machine is not compliant with this program.\\nSetup is abor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 programme n'est pas compatible avec le système d'exploitation de votre ordinateur.\\nL'installation est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00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Tool 4.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il VAIO Media Registration 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to VAIO Server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nregistrement sur les serveurs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stallat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nstall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nstaller 4.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nstaller 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lder version of VAIO Media Redistribution already exists.\\nYou need to uninstall the older version first before installing this 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antérieure de VAIO Media Redistribution est déjà installée.\\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 already exists.\\nYou do not need to install this vers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tte version de VAIO Media Redistribution est déjà installée.\\nVous ne devez pas la ré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media.ic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media.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Distribu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40Inst.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40In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VAIO Media Redistribution already exists.\\nYou do not need to install this version of VAIO Media Redistribu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plus récente de VAIO Media Redistribution est déjà installée.\\nVous ne devez pas installer cette vers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of VAIO Media Redistribution has been removed completely.\\nPlease install new version of VAIO Media Redistribu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version antérieure de VAIO Media Redistribution a bien été désinstallée.\\nVous pouvez installer la nouvelle vers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S of your machine is not compliant with this program.\\nSetup is abor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 programme n'est pas compatible avec le système d'exploitation de cet ordinateur.\\nL'installation est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 4.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distribution 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 VAIO Media on other VAIO PC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staller VAIO Media sur d'autres ordinateurs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r_n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r_n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4.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htm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acromedia FlashPlay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de Macromedia Flash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OpenMG Secure Modul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de OpenMG Secure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lder version of VAIO Media already exists.\\nYou need to uninstall the older version first before installing this 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antérieure de VAIO Media est déjà installée.\\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already exists.\\nYou do not need to install this vers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tte version de VAIO Media est déjà installée.\\nVous ne devez pas la ré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tx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c.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c.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Player\\\\Install Flash Player 6 AX.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Player\\\\Install Flash Player 6 A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VAIO Media already exists.\\nYou do not need to install this version of 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version plus récente de VAIO Media existe déjà.\\nVous ne devez pas installer cette version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of VAIO Media has been removed completely.\\nPlease install new version of 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version précédente de VAIO Media a été entièrement supprimée.\\nVeuillez installer la nouvelle version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ad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chier Lisezmoi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sonystyle.com/vaio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sonystyle.com/vaio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ent Skin\\\\skin.xm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ent Skin\\\\skin.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10618</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106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s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MeidaGuide.pdf</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MeidaGuide.p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Setup Gui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e de 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 MEET Librar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 MEET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Common MEET Librar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de Common MEET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LimitedPat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LimitedP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Shared\\Mpeglib</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Shared\\Mpeg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V.ax</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V.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VD.ax</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VD.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MV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M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MPEG2</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MPEG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rizontalDeblo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rizont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Deblo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postSwit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postSwi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postSwitch2</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postSwitch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IRMo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IR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Bmo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B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ongDi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ong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Di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akDi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ak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geTh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ge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Th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lII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lI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Interlac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Inter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REG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Skin\\\\skin.xm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Skin\\\\skin.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UI</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Canc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che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che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AskDestPat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AskDest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VAIO Media Registration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de l'outil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inx</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i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some target programs suitable for updating are running,\\nexit Programs and start setup again.\\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certains programmes cibles correspondant à cette mise à jour sont en cours d'exécution,\\nquittez-les et recommencez la procédure d'install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À propos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Res.dl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pag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 un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Menu</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nière mu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nière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nièr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T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nièr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re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photo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tch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ir un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tch T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v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TV</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éo/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joy Home Network Multi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fitez du multimédia à domic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display the menu, please move the cursor to the left end of the scree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afficher le menu, déplacez le curseur vers l'extrémité gauche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oking for server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herche de serveu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Menu</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proces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ation de l'opération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was cancel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pération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display...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de l'affichag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to MPEG4...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 au format MPEG4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has already been used by another us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 programme est déjà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nect to network.  Please check your network connection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ion au réseau impossible. Vérifiez vos connexion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has occurred therefore the program will be clos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inattendue s'est produite. Le programme va donc se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Vers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de l'animation par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contains Macromedia(R) Flash(TM) Player software by Macromedia, Inc.\nCopyright (c) 1995-2004 Macromedia, Inc. All rights reserved.\nMacromedia and Flash are trademarks of Macromedia, In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contient le logiciel Macromedia(R) Flash(TM) Player de Macromedia, Inc.\nCopyright (c) 1995-2004 Macromedia, Inc. Tous droits réservés.\nMacromedia et Flash sont des marques commerciales de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nd its respective logos are trademarks of Sony Corporation.\n%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et ses logos sont des marques commerciales de Sony Corporatio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tiff\nCopyright (c) 1988-1997 Sam Leffler\nCopyright (c) 1991-1997 Silicon Graphics, Inc.\nzlib\nCopyright (C) 1995-2002 Jean-loup Gailly and Mark Adler\nlibpng version 1.2.6 - August 15, 2004\nCopyright (c) 1998-2004 Glenn Randers-Pehrson\nCopyright (c) 1996-1997 Andreas Dilger\nCopyright (c) 1995-1996 Guy Eric Schalnat, Group 42, In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tiff\nCopyright (c) 1988-1997 Sam Leffler\nCopyright (c) 1991-1997 Silicon Graphics, Inc.\nzlib\nCopyright (C) 1995-2002 Jean-loup Gailly et Mark Adler\nlibpng version 1.2.6 - 15 août 2004\nCopyright (c) 1998-2004 Glenn Randers-Pehrson\nCopyright (c) 1996-1997 Andreas Dilger\nCopyright (c) 1995-1996 Guy Eric Schalnat, Group 42,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move the curso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 déplacer cur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elect the ite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 sélectionner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move a scen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 déplacer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jum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 sa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how/hide film rol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 afficher/masquer la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from outside via interne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Mo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nom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by home networ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ion via l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Mo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Play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nièr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g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r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erse Ord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erser l'or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BG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Inpu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 une 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zz</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ica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qualiz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 d'ég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tching requires password.  Please enter your passwor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mot de passe est nécessaire. Saisiss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Devic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reg. péri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Server Li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 la liste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and Ani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s audio et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V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from outside via internet]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connexion depuis l'extérieur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BGM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la musique de fond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Playback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e lecture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Reduction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e réduction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rewall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erver you don't want to use, then press [Delete] butt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le serveur à ne pas utiliser, puis cliquez sur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erver will have the check mark 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eur sélectionné sera signalé par une co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the sound effects to be used when the button is click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ez les effets sonores à utiliser lors d'un clic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animation to be used when the screen is switch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ez l'animation à utiliser lors du changement d'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sound effec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ni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BG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que de fond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GM Detail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de la 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BG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a 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the most recently used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re la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the same music every ti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jours lire le même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lideshow BG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r une musique de fond pou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se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 se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 se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 se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Interva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tesse de défilement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Targe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ble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including subfolder photo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incluant les photos des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Quality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e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video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er la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itable video quality for home network will be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qualité vidéo convenant au réseau domestique sera config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4 conversion suitable for mobile network environment will be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version au format MPEG4 convenant au réseau mobile sera config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Playback Method for watching video by home networ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 lecture vidéo pour visionner de la vidéo sur un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Playback Method for watching video by connecting from outsi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 lecture vidéo pour visionner de la vidéo en se connectant depuis l'extéri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with original image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re le fichier avec la qualité d'image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with the MPEG4 converted form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re le fichier au format MPEG4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itable Video Playback Method for home network will be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mode de lecture vidéo adapté au réseau domestique va être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itable Video Playback Method for hmobile network environment will be setu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mode de lecture vidéo adapté à un environnement de réseau mobile va être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itable for the high quality image, because of Playback with original image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ute qualité d'image car lecture du fichier avec la qualité d'image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 or IEEE 802.11a/g Wireless LA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 ou LAN sans fil IEEE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EEE 802.11b Wireless LA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 sans fil IEEE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network environmen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ronnement de réseau domest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network environmen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ronnement de réseau mob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TH(?????)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TH(?????)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S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S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AN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Loa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ble 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V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TV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er la 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V Quality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la 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V Quality Settings(for Mobile networ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la qualité TV (pour réseau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4?????????</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M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k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0k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k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mmended network environmen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ronnement de réseau recommand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the playback quality of the Live TV based on your Home Network configu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ez la qualité de lecture de programmes TV en direct en fonction de la configuration de votr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tual video quality changes depending on the performance of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qualité vidéo varie en fonction des performances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Windows Firewall is enabled and you access media content on the network, you will need to configure the following setting.\n*Login as a administrative user to change the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le pare-feu Windows est activé et que vous accédez au contenu multimédia du réseau, vous devez configurer le paramètre suivant.\n*Ouvrez une session en tant qu'administrateur pour modifi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eck this box, VAIO Media will be added to the Windows Firewall execption list to communicate with server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ous activez cette case à cocher, VAIO Media sera ajouté à la liste des exceptions du pare-feu Windows et pourra communiquer avec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ow other devices to access 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iser d'autres périphériques à accéder à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envenue dans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ver show this window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 plus afficher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Network Gui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re le guide des rés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VAIO Media no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marrer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enables you to enjoy media contents on your computer such as music, photo and video files.\nYou can also view these files from another VAIO Media comput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vous permet d'afficher des fichiers audio, photo et vidéo sur votre ordinateur\nou de les consulter à partir d'un autre ordinateur doté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access media contents on your Home Network, you need to register your computer with other VAIO Media computers.\nPlease see Network Guide for detail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accéder au contenu multimédia sur votre réseau domestique, vous devez enregistrer votre ordinateur sur les autres ordinateurs dotés de VAIO Media.\nReportez-vous au guide des réseaux pour de plus ampl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t;\nVAIO Media ????????????????????????????????????????????VAIO Media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t;\nVAIO Media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e programme envoie des informations uniques à propos de cet ordinateur (p.ex., le nom de l'ordinateur) lors de la transmission de données vers d'autres serveurs du réseau. \n- Ce programme autorise l'accès à certains ports et programmes utilisés par VAIO Media pour accéder à d'autres périphériques du réseau. Sachez que votre ordinateur peut faire l'objet d'un accès non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IP address of the device to connect from outside via interne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r l'adresse IP du périphérique (connexion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via Proxy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onnecter via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P Addres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connecting to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 to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ion au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nect to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xion au serveur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king up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activation du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ake up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activ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server to be connected 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e serveur auquel se 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is not awake or not on the network. If the server is in the standby mode, you can wake the server with Wake On LAN function.\n(You need to setup the server for Wake On LA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eur n'est pas actif ou pas connecté au réseau. Si le serveur est en mode de mise en veille, vous pouvez l'activer grâce à la fonction d'éveil par appel réseau.\n(Vous devez configurer le serveur pour utiliser la fonction d'éveil par appel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ke up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activ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server.\nThere might be some reason like below.\n\n- Power of server device is off\n- Server process is not running\n- Network is disconnected\n- VAIO Media is not registerd to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un serveur. \nPeut-être est-ce dû à l'une des raisons ci-dessous.\n\n- Le serveur n'est pas sous tension.\n- Le processeur du serveur ne fonctionne pas.\n- Le réseau est déconnecté.\n- VAIO Media n'est pas enregistr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ting the most recently played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u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the most recently played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ting the most recently shown 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 la dernière photo affi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the most recently shown 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a dernière photo affi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ting the most recently played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 la dernière séquence vidéo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the most recently played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a dernière séquence vidéo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ting the most recently selected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 la dernière chaî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the most recently selected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a dernière chaî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hoto reduc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a réduction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eck this box if it is taking a long time to show the photos. \nIf you reduce the photos, they will load quicker but with lower quali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chez cette case si les photos s'affichent lentement.\nSi vous réduisez les photos, elles s'afficheront plus vite mais avec une qualité inféri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topped due to network disconnec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interrompue à cause d'une déconnexion d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playback...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à la lectur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MPEG4 form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lire le fichier au format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Conten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herche de cont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item you want to sear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l'objet que vous voulez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ar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ffectuer la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ing...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Sort ite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objet de 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s unable to display your sort request. The list will sorted by Titl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ne peut pas afficher votre demande de tri. Les éléments de la liste seront triés 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is unable to display your sort reque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ne peut pas afficher votre demande de 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ing View...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sation de l'affichag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fresh vie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actualiser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 input was cancel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aisie du mot de pass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 input fail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chec de 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ong passwor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 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ÉRÉO 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 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ÉRÉ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SUB</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CIPAL/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SA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 + SA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ÉRÉO + 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Firewall is enabled. With the current Windows Firewall settings, the computer may not be able to communicate with the servers. \nTo communicate with the servers, VAIO Media must be added to the Windows Firewall Exceptions list. \nDo you want to add VAIO Media to the Exceptions list?\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e-feu Windows est activé. La configuration du pare-feu Windows actuelle peut empêcher la communication entre l'ordinateur et les serveurs.\nPour garantir la communication, ajoutez VAIO Media à la liste des exceptions du pare-feu Windows. \nVoulez-vous ajouter VAIO Media à la liste des exception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Firewall is enabled. With the current Windows Firewall settings, the computer may not be able to communicate with the servers. \nTo adjust the settings, log on as an Administrator, and start VAIO Media again.\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e-feu Windows est activé. La configuration du pare-feu Windows actuelle peut empêcher la communication entre l'ordinateur et les serveurs.\nPour modifier la configuration, ouvrez une session en tant qu'administrateur et redémarrez VAIO Medi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Do you want to quit VAIO Media?\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Voulez-vous quitter VAIO Media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ad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 pas 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les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son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lire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during the playback of the son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est survenue pendant la lecture de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son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rtual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que virt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so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s of "%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ceaux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music...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any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y a pas de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music...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music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information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songli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y a pas de liste de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any lis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une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ly registered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audio récemment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lbu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rti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Genr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o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s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ly registered so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ceaux récemment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album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album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song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e morceaux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artist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artist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music...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genre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e genr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Titl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Total Ti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uré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Siz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Form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Registration Dat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ate d'en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or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 pas 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display the panel, please move the cursor to the bottom of the scree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afficher la fenêtre, déplacez le curseur en bas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lbum</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Genr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rti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lbum/a son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album/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e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The folder is emp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e photo. Le dossier es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folder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ssiers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ntents. The folder is empt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 contenu. Le dossier es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o start slidesho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uyez sur ce bouton pour démarr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o stop slidesho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uyez sur ce bouton pour arrêt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lideshow has finish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aporama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file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e fich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photo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e photo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folder list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listes de doss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background mus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de la 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file lis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list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photo lis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listes de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folder lis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listes de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Na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Siz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Created Ti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ur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Updated Ti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ure d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Photo Dat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de prise de v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hotos are currently register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 photos son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ost recently captured phot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 dernières photos captu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Fold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photo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tes l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specified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e serveur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folder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 doss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folder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informations sur les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folder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es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video...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 la vidé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video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informations sur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some of the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une partie de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video fil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un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MPEG2 form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du format MPEG2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preview...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à la prévisualisation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revie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visualisation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because another service is running on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impossible car un autre service s'exécute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MPEG4 forma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du format MPEG4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during play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e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herch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ki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u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ause the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 vidé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op the video.</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êt vidé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peat play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en boucl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just the volu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u volum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language preferenc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ix de la langu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ast-forwar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e rapid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win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bobinag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recently record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éo récemment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Categor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Video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tes les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with 1-week du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éos d'une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e video categories... Please wai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cupération des catégories de vidé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video category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cupérer les informations de la catégorie 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video categori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égories de vidéo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video categor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z une catégorie 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Create Dat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at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Record Dat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Channel Na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nom d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Du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display the panel, please move the mous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afficher la fenêtre, déplacez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witch the filmroll window displa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modifier l'affichage de la fenêtre de la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because another client is playing the conten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 impossible car un autre client lit c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4</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Mbp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inattendue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just the sound volum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régler le volume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witch between left and right channel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basculer entre le canal gauche et le canal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witch the specified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basculer vers la chaîne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channel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ur la chaîne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is currently being us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eur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ing the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ment de chaîn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topped because video recording started on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lecture a été interrompue car un enregistrement vidéo a commenc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ed by other devic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te de connexion provoquée par la connexion d'autr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nnected due to an error on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te de connexion suite à une erreur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 %s - %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HIG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NORMA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LOW)</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display the channel list, click [Select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afficher la liste des chaînes, cliquez sur [Sélectionner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hanne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ner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nel lis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e des chaî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inpu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 l'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some possibility of setting that quality for Mobile network. Please check your setting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est possible de définir cette qualité pour les réseaux mobiles. Vérifiez vo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AllR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All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1119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111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2005 Sony Corpo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AllRes.dl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All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nS\nS\nS\nS\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nS\nS\nS\n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U</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bu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bu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Search</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Sea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Foun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F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Devic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P_Req</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P_R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Refus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Refus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itReg</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it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read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read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 terme de l'enregistrement, tout le contenu multimédia (audio, photo et vidéo) stocké sur le serveur, dont la lecture de programmes TV en direct, est accessible à partir de votre réseau en utilisant VAIO Media sur cet ordinateur.\nConfigurez VAIO Media Registration sur le serveur, puis cliquez sur [Démarrer] pour envoyer une demande d'enregistrement au serveur.\n* Vérifiez que la connexion entre cet ordinateur et le serveur est activ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e Access Control Settings on the VAIO Media Console of the computer receiving this registration request. This process will terminate if the request has not been received within 5 minut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sez les paramètres de contrôle d'accès dans VAIO Media Console de l'ordinateur qui reçoit la demande d'enregistrement. Ce processus sera interrompu si la demande n'est pas reçue dans les 5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nfirmation number will be displayed on the server screen. \nPlease input the number using keyboard within 5 minut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numéro de confirmation s'affichera sur l'écran du serveur.\nVous disposez de 5 minutes pour saisir ce numéro à l'aide du clav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You input a wrong number.\nPlease confirm the number displayed on the server scree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e numéro saisi est incorrect.\nVérifiez le numéro affiché dans l'écran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on request has been sent to the server)\n\nMake sure to complete registration in %d minut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emande d'enregistrement a été envoyée au serveur.)\n\nVeillez à effectuer l'enregistrement en %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ing this computer to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registrement de cet ordinateur sur le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Started to send a registration request to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L'envoi de la demande d'enregistrement au serveur a comme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A confirmation number is issued from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Le serveur transmet un numéro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Registration request has been sent to the server:[%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La demande d'enregistrement a été envoyée au serveur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This computer has already been registered to the server.\nThe registration process is termina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Cet ordinateur est déjà enregistré sur le serveur.\nLe processus d'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This computer is registered to the server.\nThe registration has been comple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Cet ordinateur est enregistré sur le serveur.\nL'enregistrement est ach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This computer was not registered to the server because the registration was not confirmed on the server.\nThe registration is cancel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Cet ordinateur n'a pas été enregistré sur le serveur car l'enregistrement n'a pas été confirmé sur le serveur.\nL'enregistrement est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Registration request has been sent to the server:[%s].\nPlease confirm the message shown on the server scree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a demande d'enregistrement a été envoyée au serveur : [%s].\nVérifiez le message affiché dans l'écran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Do you want to cancel VAIO Media regist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Souhaitez-vous annuler l'enregistrement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was canceled.\nThis computer has not been registered to the serv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enregistrement VAIO Media a été annulé.\nCet ordinateur n'a pas été enregistr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was canceled.\nClick [Retry] to start registrat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enregistrement VAIO Media a été annulé.\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was canceled because a communication error occurred.\nClick [Retry] to start registrat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enregistrement VAIO Media a été annulé car une erreur de communication s'est produite.\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was canceled due to timeout.\nClick [Retry] to start registrat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L'enregistrement VAIO Media a été annulé en raison de l'expiration du délai.\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comple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ach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ér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ute(s) %2d second(s) lef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reste %d min %2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put the confirmation numbe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ssez le numéro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on comple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registrement ach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Registration Version Inform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À propos de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AIO Media Registration Version %s\nCopyright 2002,2003,2004 Sony Corp.</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AIO Media Registration version %s\nCopyright 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ly administrators of this computer can run this program.\nPlease contact your administrator or log on as an administrator.</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uls les administrateurs de cet ordinateur peuvent exécuter ce programme.\n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s another user is currently using %s, \nit cannot be launch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mme un autre utilisateur l'utilise actuellement, \n%s ne peut pas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ing a debugging mode to verify UI design.\nLeft click to proceed, and right click to get back.</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ée dans un mode de débogage pour vérifier l'interface utilisateur.\nCliquez avec le bouton gauche pour continuer et avec le bouton droit pour revenir en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ing from the debugging mod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ie du mode de débog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was canceled, because wrong confirmation numbers are input more than the  limit.\nClick [Retry] to start registration agai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Media Registration a été annulé car la limite du nombre de numéros de confirmation incorrects pouvant être saisis est dépassée.\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70ff</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70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0e0e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0e0e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fffff</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fff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d6d6</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d6d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808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Client registry tool</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Client registry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0, 0,1119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0, 0,111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pClient</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pCli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oratio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2003, 2004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pClient.EXE</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mpClien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0, 0, 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0,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registration, the music, pictures and videos stored in the server can be enjoyed using VAIO Media on this computer.\n\nPlease click [Start] and follow the instructions on the subsequent windows to complete the registration process.\n</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ès l'enregistrement, vous pouvez utiliser les fichiers audio, vidéo et d'image stockés sur le serveur dans VAIO Media sur cet ordinateur.\n\nCliquez sur [Démarrer] et suivez les instructions qui apparaissent dans les fenêtres suivantes pour terminer l'enregistremen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e Access Control Settings on the VAIO Media Console of the computer receiving this registration request. This process will terminate if the request has not been received within 5 minutes.</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sez les paramètres de contrôle d'accès dans VAIO Media Console sur l'ordinateur qui reçoit la demande d'enregistrement. Ce processus sera interrompu si la demande n'est pas reçue dans les 5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This computer has already been registered to the server.\nThe registration process is terminated.</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Cet ordinateur est déjà enregistré sur le serveur.\nL'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fe08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fe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0c8c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0c8c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0806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080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0101</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0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808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cf0f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cf0f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w:t>
            </w:r>
          </w:p>
        </w:tc>
        <w:tc>
          <w:tcPr>
            <w:tcW w:w="59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1:24:00Z</dcterms:created>
  <dc:creator>DeBockS</dc:creator>
  <dc:description/>
  <dc:language>en-US</dc:language>
  <cp:lastModifiedBy>DeBockS</cp:lastModifiedBy>
  <dcterms:modified xsi:type="dcterms:W3CDTF">2005-02-28T11:24:00Z</dcterms:modified>
  <cp:revision>2</cp:revision>
  <dc:subject/>
  <dc:title>STRINGTABLESPECIFIC</dc:title>
</cp:coreProperties>
</file>